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9</w:t>
      </w:r>
    </w:p>
    <w:p>
      <w:pPr>
        <w:pStyle w:val="FR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аша из нескольких круп</w:t>
      </w:r>
    </w:p>
    <w:p>
      <w:pPr>
        <w:pStyle w:val="FR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1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ст. пшеницы </w:t>
      </w:r>
    </w:p>
    <w:p>
      <w:pPr>
        <w:pStyle w:val="FR1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ст. пшена </w:t>
      </w:r>
    </w:p>
    <w:p>
      <w:pPr>
        <w:pStyle w:val="FR1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\4 ст. перловой крупы </w:t>
      </w:r>
    </w:p>
    <w:p>
      <w:pPr>
        <w:pStyle w:val="FR1"/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1\2 ст. воды</w:t>
      </w:r>
    </w:p>
    <w:p>
      <w:pPr>
        <w:pStyle w:val="FR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\2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соли</w:t>
      </w:r>
    </w:p>
    <w:p>
      <w:pPr>
        <w:pStyle w:val="Normal"/>
        <w:spacing w:lineRule="auto" w:line="278" w:before="140" w:after="0"/>
        <w:jc w:val="both"/>
        <w:rPr/>
      </w:pPr>
      <w:r>
        <w:rPr>
          <w:b/>
          <w:bCs/>
        </w:rPr>
        <w:t>Промыть крупы. Перемешать все перечисленные продукты в кастрюле и довести до кипения. Выключить электроплиту и оставить на ней кастрюлю до утра. Если у вас газовая плита, то поварить еще 10 минут и хорошо завернуть кастрюлю в по</w:t>
        <w:softHyphen/>
        <w:t xml:space="preserve">лотенце на ночь.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1а следующее утро подогреть кашу, добавив немного воды, если необходимо.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Разные крупы соединяют вместе, чтобы придать блюду большую питательность. Если у вас не оказалось свежих фрук</w:t>
        <w:softHyphen/>
        <w:t>тов и орехов, возьмите фруктовый джем или компот и полейте сверху па кашу перед подачей на стол. Если вы нс хотите, что</w:t>
        <w:softHyphen/>
        <w:t>бы блюдо было сладким, добавьте в горячую кашу немного ('/, ч. л.) сливочного масла и свежего мелко нарезанного лука и (или) чеснока.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Что можно подать к каше. Взять изюм, нарезать курагу или свежие яблоки. Добавить в кашу при разогревании. Или посыпать измельченными орехами, нарезанными бананами, и полить сверху молоком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Фруктовый салат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яблока, нарезать куби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апельсина, очистить, разделить на  доль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банан, только нарезать кружоч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 ст консервированных персиков  или других фруктов (груши, сливы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 л варенья их черной смородины или другого цветного варень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-4 ст л сока, если фрукты сух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жие ягоды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иви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ырезать все плохие места  на яблоках, но не очищать кожуру, если только яблоки не очень старые. Очистить апельсины, разделить  на дольки, и каждую дольку – еще на 3 части. Нарезать бананы тонкими кружочками. Перемешать эти фрукты так, чтобы сок от апельсина  покрыл бананы и яблоки, тогда они не потемнеют. Удалить косточки  из персиков (или других консервированных фруктов), нарезать и добавить к другим фруктам. Добавить варенье и очень аккуратно перемешать. Если фрукты «сухие», добавить немного сока. Подать к стол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верху можно украсть кружочками кив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 можете заменить фрукты в этом салате на любые другие, по вашему усмотрению.  Необходимо только, чтобы они подходили по цвету и вкусу. Летом хорошим дополнением будет клубника, малина или черника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6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2:00Z</dcterms:created>
  <dc:creator>P4CEL</dc:creator>
  <dc:description/>
  <dc:language>en-US</dc:language>
  <cp:lastModifiedBy>P4CEL</cp:lastModifiedBy>
  <dcterms:modified xsi:type="dcterms:W3CDTF">2003-05-27T10:46:00Z</dcterms:modified>
  <cp:revision>2</cp:revision>
  <dc:subject/>
  <dc:title>Занятие 9</dc:title>
</cp:coreProperties>
</file>